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134620</wp:posOffset>
            </wp:positionV>
            <wp:extent cx="1533525" cy="14566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97125</wp:posOffset>
                </wp:positionH>
                <wp:positionV relativeFrom="paragraph">
                  <wp:posOffset>7556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5.95pt;mso-position-vertical-relative:text;margin-left:1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EXE N° 7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Contenu et Présentation des Fiches Commerciales et techniques en réponse aux lo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Procédure obtention Quantités détaillées par lot et par adhére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26 – 2027 - 3 x 12 mois reconductibles – ME33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es Fiches et/ou plaquettes commerciales et techniques (+ support photo et/ou schémas) en réponse à chaque lot </w:t>
      </w:r>
      <w:r>
        <w:rPr>
          <w:rFonts w:cs="Arial" w:ascii="Arial" w:hAnsi="Arial"/>
          <w:b/>
          <w:u w:val="single"/>
        </w:rPr>
        <w:t>doivent être présentées de façon distincte du dossier de réponse administratif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les doivent comporter clairement le N° du lot auxquelles elles se réfèrent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OU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es documents administratifs ainsi que les fiches techniques doivent être rédigés en Français. Les docs administratifs doivent être nommés ainsi 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NEXE N°2 - Conditions Commerciales et livraison - ME330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NEXE N°3 - Actions de progrès - ME330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NEXE N°4 - Coordonnées Délégués - ME330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 ainsi de suite jusqu’à la dernière annexe demandée déposé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envoi séparé des fiches techniques par voie postale est possible afin d’optimiser le traitement des informations. 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s documentations doivent avoir moins de 6 mois afin d’être les plus récentes possible.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b w:val="false"/>
          <w:u w:val="single"/>
        </w:rPr>
        <w:t>Procédure obtention Quantités détaillées par lot et par adhérent</w:t>
      </w:r>
      <w:r>
        <w:rPr>
          <w:rFonts w:cs="Arial" w:ascii="Arial" w:hAnsi="Arial"/>
          <w:b w:val="false"/>
        </w:rPr>
        <w:t> :</w:t>
      </w:r>
    </w:p>
    <w:p>
      <w:pPr>
        <w:pStyle w:val="Normal"/>
        <w:rPr/>
      </w:pPr>
      <w:r>
        <w:rPr/>
        <w:t xml:space="preserve">Afin de pouvoir obtenir le détail des quantités par adhérents nous vous invitons à vous connecter via le site HELIOSWEB.eu et d’effectuer la marche à suivre ci-dessou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4600" cy="3146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7625" cy="3704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720" w:hanging="0"/>
      <w:jc w:val="both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>G.C.P. 84 – Centre Hospitalier Henri Duffaut 305, avenue Raoul Follereau 84902 – AVIGNON CEDEX 09</w:t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07:00Z</dcterms:created>
  <dc:creator>CTaffin</dc:creator>
  <dc:description/>
  <cp:keywords/>
  <dc:language>en-US</dc:language>
  <cp:lastModifiedBy>Estelle RIEFA</cp:lastModifiedBy>
  <cp:lastPrinted>2025-07-17T11:35:00Z</cp:lastPrinted>
  <dcterms:modified xsi:type="dcterms:W3CDTF">2025-07-17T09:35:00Z</dcterms:modified>
  <cp:revision>25</cp:revision>
  <dc:subject/>
  <dc:title>ANNEXE N° 1 : CONDITIONS COMMERCIALES</dc:title>
</cp:coreProperties>
</file>